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>PJAS Regional 6 Deadlines</w:t>
      </w:r>
    </w:p>
    <w:tbl>
      <w:tblPr>
        <w:tblW w:w="1035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4876"/>
        <w:gridCol w:w="3175"/>
      </w:tblGrid>
      <w:tr>
        <w:trPr>
          <w:trHeight w:val="26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January 18, 201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chool Registration Form - $50.00/ Schoo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Send invoice with pay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Email excel document to Alice &amp; Herman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lease register through email for school and student registration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voices will be provided by the Treasurer</w:t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nuary 18, 201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Student Registration Forms - $15.00/ Student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ehavior code on back of form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nd invoice with payment to Treasurer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mail excel document to Jon Goodman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nuary 20, 201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Judging Registration Forms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You should have one judge for every  three students you sponsor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mail information to Alice Flarend / Rose Bassaro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 16, 201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gional Perseverance Awards for students that have participated for 3 or more year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nd information to Alice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 16, 201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xcusal Forms for Registered Students not able to Participate at Regional Competition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nd information to Alice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599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March 3, 2012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Regional Meeting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at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Penn State Altoon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9:00 AM – 9:45 AM Student Registration in the </w:t>
            </w:r>
            <w:r>
              <w:rPr>
                <w:color w:val="000000"/>
                <w:sz w:val="22"/>
                <w:szCs w:val="25"/>
              </w:rPr>
              <w:t>Misciagna Family Center</w:t>
            </w:r>
            <w:r>
              <w:rPr>
                <w:rFonts w:cs="Arial" w:ascii="Arial" w:hAnsi="Arial"/>
                <w:color w:val="000000"/>
                <w:sz w:val="20"/>
                <w:szCs w:val="25"/>
              </w:rPr>
              <w:t> 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45 Student Orientation in the Kuhn Theatr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sz w:val="22"/>
              </w:rPr>
              <w:t>Completed Research Forms must be given to registration desk in order to receive student packet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:00 AM – 9:30AM Judge Registration &amp; Breakfast in the </w:t>
            </w:r>
            <w:r>
              <w:rPr>
                <w:color w:val="000000"/>
                <w:sz w:val="22"/>
                <w:szCs w:val="25"/>
              </w:rPr>
              <w:t>Misciagna Family Center</w:t>
            </w:r>
            <w:r>
              <w:rPr>
                <w:rFonts w:cs="Arial" w:ascii="Arial" w:hAnsi="Arial"/>
                <w:color w:val="000000"/>
                <w:sz w:val="25"/>
                <w:szCs w:val="25"/>
              </w:rPr>
              <w:t> 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:40AM Judge Orientation in the </w:t>
            </w:r>
            <w:r>
              <w:rPr>
                <w:color w:val="000000"/>
                <w:sz w:val="22"/>
                <w:szCs w:val="25"/>
              </w:rPr>
              <w:t>Misciagna Family Center</w:t>
            </w:r>
            <w:r>
              <w:rPr>
                <w:rFonts w:cs="Arial" w:ascii="Arial" w:hAnsi="Arial"/>
                <w:color w:val="000000"/>
                <w:sz w:val="20"/>
                <w:szCs w:val="25"/>
              </w:rPr>
              <w:t> 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:15AM – 12:45PM Student Presentation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LUNCH –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:00PM – 4:00PM Awards Ceremony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isciagna Theatr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etween the student presentations and the awards ceremony, there will b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Hands-on 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science exhibits in Hawthorne </w:t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March 13, 201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te Invoice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All forms found on website: </w:t>
            </w:r>
            <w:hyperlink r:id="rId2">
              <w:r>
                <w:rPr>
                  <w:rStyle w:val="InternetLink"/>
                  <w:bCs/>
                </w:rPr>
                <w:t>msflarendswiki@wikispaces.com</w:t>
              </w:r>
            </w:hyperlink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lease use the current forms since some required data has changed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se the NEW MEDICAL FORM</w:t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tate Perseverance Awards 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le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emale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dult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chnician Hous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ay Packages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on-Participating Students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original Medical Forms for Every studen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to sponsor - 2 to Regional Director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May 13,14,15 20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te Meeting at Penn State, State Colleg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flarendswiki@wikispace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1:51:00Z</dcterms:created>
  <dc:creator>lfisanick</dc:creator>
  <dc:description/>
  <dc:language>en-US</dc:language>
  <cp:lastModifiedBy>Windows User</cp:lastModifiedBy>
  <cp:lastPrinted>2008-10-09T11:09:00Z</cp:lastPrinted>
  <dcterms:modified xsi:type="dcterms:W3CDTF">2011-10-31T21:51:00Z</dcterms:modified>
  <cp:revision>2</cp:revision>
  <dc:subject/>
  <dc:title>PJAS Regional 6 Deadlines</dc:title>
</cp:coreProperties>
</file>